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070277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526871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